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017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003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26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588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829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273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816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60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62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67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010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708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683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339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91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45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970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