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743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57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301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99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56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54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1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230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01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233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516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380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989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449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351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