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22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7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33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07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241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36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64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28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77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8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5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857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