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221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552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815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784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861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56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85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484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892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504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535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398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304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