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213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324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710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853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710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155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389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421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149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032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18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29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351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344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91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482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58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