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7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808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271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485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5007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115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831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410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290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665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008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62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341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602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552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