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42074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96918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07920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29966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19619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43841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05813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76922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80833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685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35595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56285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28241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91634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70508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34222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43291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