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2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73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451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90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29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07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48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01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3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42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24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92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7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92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3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