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3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100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275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84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16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27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64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366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74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346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7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55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4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