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23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641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382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85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83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40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627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946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610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276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5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9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411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88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672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03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504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