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37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26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809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58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31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02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81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997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349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52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571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766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22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9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36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