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523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278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988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756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143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564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925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817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854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775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415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64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722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