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4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155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1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22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812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49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273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45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80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666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1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2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52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