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508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22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377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248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601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769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528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367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887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882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504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765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752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970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850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730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744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