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0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35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32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454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151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26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59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19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05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986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59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23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923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