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086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8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374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2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86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65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353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98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327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610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816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26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74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073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50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