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6108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62071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52516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55207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62675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83135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91931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01160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80670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07772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37673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16140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88336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91807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25422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82594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03856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