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2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47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0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0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31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747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6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40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11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4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2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11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52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879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