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84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300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8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80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86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24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11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59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15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610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27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539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8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4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425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