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877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111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142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058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197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379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333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158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927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95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06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601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25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