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975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316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77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599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41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65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42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295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617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701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423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278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119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777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844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651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283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