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0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327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08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42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768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499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534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94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92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88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5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75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31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84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72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69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634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