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03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81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7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7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07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27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24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05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1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578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80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62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29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92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52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