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7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13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375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68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79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86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7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149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95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620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37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07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45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