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466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780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788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218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620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33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305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745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031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380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099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122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795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479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165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973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53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