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072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821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171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096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930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478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748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674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54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321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059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666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161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387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793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