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779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69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55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811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246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633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518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73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266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12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4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8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085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272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717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121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13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