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590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983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083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293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075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039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161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14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245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121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617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715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789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215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720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