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97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224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28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38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78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0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75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16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40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7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91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945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65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