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4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029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52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26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15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38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20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018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420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91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26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69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87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24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