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449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2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570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289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887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655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688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80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06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865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81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284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301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790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34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734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638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