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264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311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357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387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275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116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887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342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065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136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955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040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915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584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664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