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63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287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073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502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530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724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62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351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648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516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832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68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80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