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17180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279150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68905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92239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37882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68963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61824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9553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506161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67351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82551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4423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0935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