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12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270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5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402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226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5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861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158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880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14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4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69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9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706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72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81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13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