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8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640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244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156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21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473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84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061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480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93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088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26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96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76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