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12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053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01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101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25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976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509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41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70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569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61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74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2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