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50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981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283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742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346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342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509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172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998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379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671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073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198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264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564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250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912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