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889313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886546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2677713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858449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485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3565363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4960324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8050648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6163301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9214727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306291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4578953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603839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