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786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461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847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105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668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036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058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705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81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77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994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6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34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284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004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