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56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275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331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50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49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438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875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518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760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205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425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38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963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366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849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741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09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