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3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39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27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046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85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99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047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656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822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272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1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0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58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