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55648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785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86566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080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09687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1400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8479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7335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4179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7977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4531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123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4300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80330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4359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9828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7701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