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25111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29856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52352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709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28454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06511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47299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59424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42887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85017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21833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55598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16007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21806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50742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