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610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6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69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57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79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8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05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9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41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60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12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774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29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