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800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979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054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399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735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19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388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632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476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52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503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140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851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86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674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09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099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