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3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231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124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40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75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231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07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494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50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164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10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54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56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