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13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891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15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1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7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8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315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4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15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09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14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2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39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82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50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