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721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304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258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34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95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176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796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280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61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449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311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613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782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735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808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