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136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090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884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92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61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985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018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875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004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181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022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00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706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