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86913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88119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83123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09102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3618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80754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78990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73825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46812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54480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03267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15064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53138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75279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39620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13510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63100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