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99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29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79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13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8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18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78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32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95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5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26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16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06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5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04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63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