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78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56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97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86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54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73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45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31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52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2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56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2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8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