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861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749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098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794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579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551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5560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07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812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201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769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393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766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