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085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274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794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650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142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271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928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037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779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047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932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0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931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083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22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224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461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