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031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659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843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822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600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766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504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544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316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499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661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571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766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341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957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