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829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75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492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7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466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215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174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377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664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805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999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885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201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058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121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774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