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488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683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607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95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923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457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78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480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843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484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530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602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36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