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679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190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58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55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64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67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920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8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2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83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53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91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30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547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18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