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9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3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77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669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24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89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70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2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085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97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8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5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2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