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046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927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601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74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60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06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80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47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296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3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6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23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93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719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85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38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