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3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58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880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718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56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70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30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85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61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20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370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6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44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07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22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