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053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011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2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113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008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624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918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402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376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329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574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239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354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010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35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