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402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937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694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66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548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615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620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297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889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944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198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540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482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949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163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97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092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