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234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069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354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386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480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374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253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138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04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747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88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802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120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