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809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752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161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218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75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03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302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44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0121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917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802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673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276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