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388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169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595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001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200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549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358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9090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137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662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596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76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539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632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764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