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998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518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95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059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0870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355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962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479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5792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915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182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91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080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