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6014514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9703942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9588680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889537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7945135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206460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8593064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3304160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8804707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3576585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6815962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847194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2044117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0474605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5548782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4037834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91218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