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793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623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488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570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5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969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451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371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993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955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723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781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711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38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957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918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166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