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059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342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480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505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240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174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369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0572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949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812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4138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027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4022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378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063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