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235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558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980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807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653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123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843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38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44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703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200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041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176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482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437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070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614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