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942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428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70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52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958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177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455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914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614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355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867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499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867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