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49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428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21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597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982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68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180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246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675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449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790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09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979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889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638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