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45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140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684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824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288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465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498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908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867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065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81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742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099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