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889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501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696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946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7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004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26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09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66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450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84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62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95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477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71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