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1787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3704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6457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7937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2144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9353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9087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8949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9576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0531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701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38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8521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087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7899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5749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0902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