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591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28831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799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0148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6198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1001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1316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1165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6229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694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4312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0485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4526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67775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3423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