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8496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206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117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576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005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950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641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515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3754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4932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916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006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7715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0999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61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6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067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