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13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289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94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965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332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524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284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463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708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196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99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593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107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