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84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204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275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768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03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670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241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4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096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709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510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92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64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318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89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944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215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