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580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08678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4084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1770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6306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8953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0690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6185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6314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0103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161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82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7090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