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540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8831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6210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3541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0499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1661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011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3320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025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5324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2147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4633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6790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120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0637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