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559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6483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2161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9460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2830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2540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3741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5145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8328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6063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384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7438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3230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4804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2825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