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3982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305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3428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5146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9422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6837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19300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3648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7572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6581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586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5803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33175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0167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7272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921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81720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