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43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83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35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15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48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297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21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489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244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543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610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10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765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