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415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375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420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100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264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79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091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676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141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574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847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169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749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82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306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