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37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88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736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646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384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61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185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190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038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807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641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41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578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646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645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675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670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