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11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719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01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490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894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275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90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37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89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6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30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515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750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