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829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93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453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885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051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605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220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466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087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982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748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176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509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