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2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74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92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897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3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71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000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177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187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079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69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82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440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