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06350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28229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67331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60489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46034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46822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93683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25979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49524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92250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47225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94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00207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36618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01269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7096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07335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