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769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86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73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5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80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988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58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044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163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263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387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5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283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802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257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