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92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38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805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47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4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13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96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3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51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347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4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08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77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63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774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524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53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