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383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19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052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63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91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220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934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10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230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0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5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823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221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709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759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