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4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07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779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411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08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82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52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36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057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79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6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073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1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824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85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