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3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566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445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689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061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424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882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673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993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941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60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77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185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407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811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57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943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