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42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16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548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43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704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185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89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54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78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532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50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663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830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