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85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094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864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893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134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359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69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5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051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000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079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04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17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549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349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059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821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