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9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76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93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888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4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6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57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7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30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86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9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4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08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