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298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9463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459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516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948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2186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49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85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025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645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678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45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245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006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9074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