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645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3773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171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6716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1256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083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8377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2445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6650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5332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585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348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596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