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78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903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21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629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66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28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026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63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362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73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30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971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344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185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06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