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44343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70524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8870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62492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35844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4769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319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19619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06002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42846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0687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91830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86710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47279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91771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3947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6150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