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8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56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8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93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949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00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7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909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828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454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46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