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6372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77545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0117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2065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0365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5159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1107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4235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7106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0028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51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805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3022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3643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9716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6318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1500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