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3194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77626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69172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7915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11881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7011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33530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88007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3549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3205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74526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29221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19946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1820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00513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