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545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10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9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886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08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2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212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91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01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51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11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9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45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957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90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4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47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