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025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64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11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77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43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6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58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39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87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02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89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718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02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40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311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08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84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