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97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034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156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84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4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88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77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37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597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58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18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2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76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47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