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9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765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54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76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047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5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71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9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5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1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18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18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