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436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357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5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02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94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31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465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44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790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40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8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