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336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53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08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07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489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346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801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887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47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38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70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727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43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32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99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