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78099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04065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40782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14596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254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04800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62055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29883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01111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47827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24339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98482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63690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96399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85897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