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456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160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365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295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874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756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329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137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658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149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355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506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207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