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82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8078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8671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5063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4932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8556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8643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8629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4223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295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488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314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5271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