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439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9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217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7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20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547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943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233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2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10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819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854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45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954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76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869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3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