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56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39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06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887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05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845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67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282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14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701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639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0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14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97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04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12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155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