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51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1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55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86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90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541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780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879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02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62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76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95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10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315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0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353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284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