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915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644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368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739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918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929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844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999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89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129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117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683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101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071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351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