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630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4635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395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7181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8265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4634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3237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0351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9537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5000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711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435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6196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