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292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102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70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55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568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94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52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109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876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28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5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41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28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56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06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994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500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