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744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986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532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745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88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54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218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661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087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641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707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366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985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295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492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