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393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2200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61405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6474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0362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0123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4591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077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8318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1783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6160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2339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8038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5289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2600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