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373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4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36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53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54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50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409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532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6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47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50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65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