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910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875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083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613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508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270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157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165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044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917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147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541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081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38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076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076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888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