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11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1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42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6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73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24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79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31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99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4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08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84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1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71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5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22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79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