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090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5649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3678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8122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5264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0148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8617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6980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1376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3323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108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158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5259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