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322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5985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5522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11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3879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2312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1722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600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6608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6633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6435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4072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7297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1592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2764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