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668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242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881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734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960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142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275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768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570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169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553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325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722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915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800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274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120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