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310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671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975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327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751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018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020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511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368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247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642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951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536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