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84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13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21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91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32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04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9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94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66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97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02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46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050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584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187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919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