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07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4446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6240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229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5990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8990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0918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6028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3542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0516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268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323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7994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