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59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661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406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101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949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078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689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650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067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387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77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6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562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889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07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