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01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36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684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54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713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3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82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3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789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11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80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8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683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53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833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