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341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54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94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204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825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171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99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1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124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16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901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36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53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213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938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202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36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