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919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119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192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087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467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355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545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538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8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228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29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089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867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265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542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387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62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