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9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96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73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62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97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64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66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24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30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7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2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140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