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260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441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469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586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932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975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561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5775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674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1917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940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2975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225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478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