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687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081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143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135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6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865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152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993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272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468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02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89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040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