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2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6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929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88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47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185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437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82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464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25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82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27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10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14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