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30566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80330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376446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03305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81137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928926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32440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307294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12573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5349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29404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38783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76067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06875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239133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17136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540841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