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293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688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293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356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502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297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046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782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099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156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593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467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294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532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282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