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7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65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0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17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80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1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43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41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21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6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0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8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