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807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6667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0860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0899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1553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8105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79250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9324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9835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5978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170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435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1883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