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45945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91955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18139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75534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60515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63829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97985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85468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73936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06335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02557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45641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71426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09399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01819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15800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54944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