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316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704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016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61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701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833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789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630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840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34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5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75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769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339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029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382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726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