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86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97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100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707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74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474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602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07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6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437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213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94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578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697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52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