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279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483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23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23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5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66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24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15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12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2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92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230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778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97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656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