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74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161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809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522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59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28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366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936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109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650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3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931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168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760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063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85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45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