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43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99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8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88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30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100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60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64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07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183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671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340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35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