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185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049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401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730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237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811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614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646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204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199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015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729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912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