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65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28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0414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913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508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757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3420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8374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2871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341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547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647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715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