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3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232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34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55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73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99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49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12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6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79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4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11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