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799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335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411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323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480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339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558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603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609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36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515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613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119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508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272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