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337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0984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9062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8940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556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7673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918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0626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8845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3840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1963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101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0173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3459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1143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