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372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825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1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432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01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474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83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56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518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80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461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169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822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267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279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116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428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