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467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9949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378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570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404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072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236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853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857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81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827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582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505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047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313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575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260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