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08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906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462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199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248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03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863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875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494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114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3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672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728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