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89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527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636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51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856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567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469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105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366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066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9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34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79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250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450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701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914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