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3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176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18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640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222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54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351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15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345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167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24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24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03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4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420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