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2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91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866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25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88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555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17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28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959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45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77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27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40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316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41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