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0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29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34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420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17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627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7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39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66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97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3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2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5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559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7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44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