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8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628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779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59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97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43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3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391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97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548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88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860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81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