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826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752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2633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439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376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3728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744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384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857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960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365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857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175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589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290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