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7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70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73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31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78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8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14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6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25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815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82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21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08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02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72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01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