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794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5381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7796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372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580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76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464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707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780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668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593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557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520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