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14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22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9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9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57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32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95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7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31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44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9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4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5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04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66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19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