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590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41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18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07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49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32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17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666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090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132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58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7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566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