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014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891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630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609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665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427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17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631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025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726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880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924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964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623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882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