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04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286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44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26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6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805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205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63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00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294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84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3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32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