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9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217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42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0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16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45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82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94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71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364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09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8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83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76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0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