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79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402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7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00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39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28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15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77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72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24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43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25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78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86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8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7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90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