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849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719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737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219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260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793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553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559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808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728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588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696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100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421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816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