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627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732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12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266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610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128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121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99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76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154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62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48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63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