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80880733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7852494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60603208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40806701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06519731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64610753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92053345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9684004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22405637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11571426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2588781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4277197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67810070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58542295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62846679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38709120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76953530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