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689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842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142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633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866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778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020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467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940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223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242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49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220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825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37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47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202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