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88176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07059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08367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52250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26451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59766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40828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94496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06880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50410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59386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1659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97525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72386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68917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