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37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281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76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924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701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418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59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67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282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699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514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85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440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275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4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75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98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