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912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887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225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195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290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950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668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53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183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576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437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117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094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