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984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09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492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517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70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19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1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134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715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05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49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786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873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