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70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9789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7295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2452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6198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3811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5502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8515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5283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0048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5975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9895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25596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9698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9017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