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370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22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417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372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918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3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577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844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287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048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752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352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224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660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762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