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236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271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993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25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937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147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781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28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139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431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995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32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347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