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10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6731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066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686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001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413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875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890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330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9285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224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402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340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372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207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