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211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286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532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427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247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17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25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1104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9896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099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759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493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967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