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076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0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95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12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807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30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222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5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35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98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1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87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414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1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22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60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