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387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279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24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742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50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31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72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432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21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50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703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56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97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685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41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405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46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