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734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63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777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992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647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413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390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135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498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732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86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393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934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