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835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110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17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51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407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973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851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604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222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22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633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141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851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394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503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214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544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