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678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04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757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40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580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53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654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798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49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43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17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553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805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