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54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51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07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676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62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017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42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355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127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930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81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67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469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84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84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05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776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