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1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36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1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5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17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214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851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8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6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32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6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7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00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86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69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