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30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00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27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4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14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448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26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38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68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4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925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22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26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50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22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