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49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8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811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07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65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88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5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0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49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133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3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6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5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