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896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137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07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581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683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576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804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787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485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960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445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307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771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373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51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