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4328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0784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5118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264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6230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556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5482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0309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8497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7016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574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345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2995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8325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02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0675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8566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