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293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014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769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125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981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761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133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753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291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878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253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211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908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794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297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362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284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