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359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008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558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7445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494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335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9758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8414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723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042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933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24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241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