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497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79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722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056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419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869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80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924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711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789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403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017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227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340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934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410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840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