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733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51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371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808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695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080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640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11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762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4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19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715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678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106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342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981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