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9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77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35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536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557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83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21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302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258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535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646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012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905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