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5902096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4230205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9219765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6365601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0267444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4219022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2796215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0198904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8335752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3293482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0674258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0088786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2274092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