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165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7219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3657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9534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0072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0872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605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513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088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8209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4609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231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1277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587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382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