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8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30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247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145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019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0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41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891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019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97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7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40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4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620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16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