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55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96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442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60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21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21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6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04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31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76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645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96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95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269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