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89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71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02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5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074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975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90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6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0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247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731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9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28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643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964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00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580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