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172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141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5427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9354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4251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4197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3826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357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1711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7099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862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210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3208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