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40243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75041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96502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42267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47841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69701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86057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4278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05771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51039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11139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88662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27917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72389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30640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24205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5035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