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44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128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41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189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411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37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16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2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727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58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8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8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296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