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190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058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371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020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624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668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135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721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185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522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456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482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158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680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668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