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9868906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6629244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957014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0467492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7426063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3241181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5331606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0294226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3909205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5395453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6170259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8887348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1691093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6605037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3810785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