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53189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52523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17319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59473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46038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5316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75924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23123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95955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40607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97101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94886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04133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21691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07196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2026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9273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