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15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866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38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866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59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54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204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948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54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09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82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388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769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371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388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