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774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66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69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43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69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75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76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00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86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07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3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47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558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