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006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893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915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530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5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04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371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62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802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875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547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988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67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