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2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37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578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461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769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845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91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95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479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43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55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38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425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396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91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