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18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310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52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407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55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10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788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53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891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210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725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420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731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66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92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990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