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072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064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097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380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730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168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906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740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669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614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751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060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444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394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672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020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02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