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2493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2862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7876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7902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9373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5704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93709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54131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69110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2737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661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25399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7472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0027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8475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