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118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613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320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887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078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965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949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412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363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86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227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111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720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