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1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97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736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7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671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69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8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0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3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64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73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67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97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211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413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