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114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8227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9937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5081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7141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850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487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7701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359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5429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895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882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2563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