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72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88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1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311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74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1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7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44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54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50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078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4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08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095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77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7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