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030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343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770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010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597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337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508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723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559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425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192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965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388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19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166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