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8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9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097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39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61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07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1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685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42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1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1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0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93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13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36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745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15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