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9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6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53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09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16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12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73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199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168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47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45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4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39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