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75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66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12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07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97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76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37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6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10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1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224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06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0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