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380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459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81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408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683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81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327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696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02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881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417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965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402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