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7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002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243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630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532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61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94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837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49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54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6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526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095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511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316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495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84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