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879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288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941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900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291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923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097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600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071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247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792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250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247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028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378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395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172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