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767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823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30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701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284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257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102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588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572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619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883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583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82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429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195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