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764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2582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0668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785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1364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6002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5389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4177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7418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1558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359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7364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9722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5897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814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