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5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15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92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75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77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40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2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9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31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0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4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325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