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711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115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635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456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054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037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234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337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994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2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712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791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33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