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00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704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189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922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14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519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417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990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12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420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992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612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594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375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312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7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889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