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842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186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227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64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271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415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772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952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98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520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326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779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752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12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592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