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535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871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616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006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109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492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953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244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829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247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023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480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672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432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742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