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848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717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810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3356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1388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8159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6771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8512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8740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410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172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778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0203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