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899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481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768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678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578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56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835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943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274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640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171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888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376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503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50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796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517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