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102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931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774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654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851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005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6921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594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873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945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347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097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038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