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30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73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450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53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166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16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71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974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538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351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13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63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71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3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28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