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7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397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007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069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349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894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52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6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0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2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1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07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60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6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25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03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