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855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347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717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293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03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370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887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437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261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517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723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616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611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