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675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875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572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602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1854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438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791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122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71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593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905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002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38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359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719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993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853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