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1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502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07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678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23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073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10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69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4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513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405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74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2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69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60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