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9965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8363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6691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6639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2412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6097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6764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2855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6226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0084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10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0913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197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