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919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65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01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52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0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94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06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23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794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626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06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28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10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8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