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772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845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217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270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358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587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293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4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247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829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29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58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656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