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199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5355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9893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4559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757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1327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799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8021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4094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662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184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446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853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