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86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269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112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593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113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399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444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116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13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3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387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143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782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866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720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