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24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926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56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66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141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74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76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108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63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50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1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748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635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234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883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6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