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572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615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282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885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419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765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127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816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253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702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790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324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6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991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443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9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543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