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9441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3920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0632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314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38877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0496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93910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25524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7860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08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7634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33897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37951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3062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239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