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541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4907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80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246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41625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35147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315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65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1416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1604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706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645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5792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