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44133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42270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