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249033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451759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453741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74715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462737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960418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488694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967626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131236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885092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74701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49952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471299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349510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917302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668240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618061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