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6551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6423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4621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493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71008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15883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2838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3101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353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1391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36898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8224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3815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33683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1156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