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3326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0699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6163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8408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33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529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50773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49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3955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76367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8709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23798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