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9881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957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8459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564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9338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5066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39493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4062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7583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215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646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1720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43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0133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38310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9505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760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