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04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61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045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49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58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1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27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2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8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24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099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5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74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