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72731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10908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99688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46644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83759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60946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86239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07205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87479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41358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12937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65324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68339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76250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94701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