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526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696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701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898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812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8247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103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830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5289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190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177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850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061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8638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027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5344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5168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