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0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206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44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5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07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720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78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99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80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4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36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042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690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301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80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