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329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720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90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047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598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337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22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83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158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751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89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686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124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80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951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643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702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