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503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44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822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051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809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592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467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14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102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96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003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956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271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