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669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54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147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520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6757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3614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5394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9448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553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151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6970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774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812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