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504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5986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115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689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774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595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566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691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415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8052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0581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8076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54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050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4601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