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492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15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017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007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450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254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36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790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797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950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39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026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777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292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052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945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634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