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651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3701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209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793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1215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922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9533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679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8445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321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503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08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971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858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7232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268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0510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