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27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949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1897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588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7751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0953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8903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175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1318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8101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689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2721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5696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