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360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573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670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57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392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132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739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156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179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16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8212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681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324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60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8342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