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171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319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186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302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587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994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227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702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02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291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923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958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057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880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778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920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668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