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6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65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71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86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7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44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465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76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78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7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4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481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652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