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68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18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3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925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2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59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582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9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41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607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90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2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5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98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94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12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