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4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66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64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953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645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495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46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29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84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75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0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49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61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654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7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