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837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891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023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356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9633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9604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105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096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146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197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782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122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784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