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333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890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824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237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226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630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125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032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618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290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544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251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726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762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987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