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80025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62042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63791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89729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38823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94292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33775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3910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90548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08058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35467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16598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2330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34946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04695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