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62733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243348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14968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357891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490520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514794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543087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205491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020695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917004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690637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060198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8284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11298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480428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