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60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56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66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735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579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4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916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155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97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94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33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135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49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90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75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12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17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