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42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788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13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492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133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095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5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46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971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24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0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2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20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749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892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50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76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