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3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18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458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85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12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612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237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08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03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632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71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34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25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