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619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1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195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14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08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952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92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1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44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90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029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1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44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