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2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7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97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08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05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5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89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9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99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232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3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812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91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4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74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