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177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970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910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277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646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064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084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319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979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189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400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499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839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