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654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154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01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50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168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01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972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5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30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148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64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53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8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24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93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83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41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