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886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02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28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78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92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16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43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540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651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04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23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245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508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