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695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78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788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193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917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238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548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30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997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99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60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111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289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621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