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20527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60569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506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33538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26681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66704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38003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65816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85762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80224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74219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48645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70832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36009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95593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61921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36210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