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824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450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164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641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520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058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30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960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644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39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789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56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484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343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282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