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9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33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38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644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56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827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658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86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001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851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116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93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62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