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8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61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80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5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93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97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26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715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866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60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10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34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92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86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46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