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8073408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5372405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6330428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2406139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7274008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1457586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1227524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4428590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6380200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758337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4214587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2592572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9848106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3453813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1825354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7480586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4485365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