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2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22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364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327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826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528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623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815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257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75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58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89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289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