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410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6691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2739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6796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9703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1058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884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7791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1400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707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415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27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110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701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8545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5694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1622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