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368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237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740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024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050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005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43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176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453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351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517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078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85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33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342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