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72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471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56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055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30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8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7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95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734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588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1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4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930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