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2094852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686260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9687542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4297405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951874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1714670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7864515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2627070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927086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8239139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9415913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2715945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3669416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