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3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74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155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56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667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974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0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728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20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88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27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64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547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942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