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075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598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805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81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73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96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731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82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634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517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222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036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298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637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845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741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656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