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417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090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585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27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6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867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70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622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27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225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99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144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06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992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609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854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882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