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926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269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940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292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058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59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153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054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691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464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103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515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341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