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404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457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016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720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741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645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010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354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245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09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129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855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349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731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767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122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138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