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0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48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12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87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57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0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64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16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327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816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8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4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12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818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00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36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261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