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3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40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95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03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79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25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80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23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30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2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42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061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084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8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6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