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70961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40004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79226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59047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18479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66268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60871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44105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81575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73427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49735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71918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51406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