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100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4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082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389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0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42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12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132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92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610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356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525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068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780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904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